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@(#)ClassDoc.doc</w:t>
        <w:tab/>
        <w:t>5.7</w:t>
        <w:tab/>
        <w:t xml:space="preserve">(ben"otigt LaTeX!!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04/3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Kommandos und Environments f"ur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zur vereinfachten Dokumentation von Objekt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ritten by Tim Wittrock (tim@ida.ing.tu-bs.de) 01.08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release 2: 02.09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release 3: 05.10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release 4: 01.03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release 5: 05.09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IMPORTANT NOT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You are not allowed to change this file. You may however copy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to a file with a different name and then change the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You are NOT ALLOWED to distribute this file alone. You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to take money for the distribution or use of this file (or a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version) except for a nominal charge for copying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You are allowed to distribute this file under the condition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istributed together with the file 'ClassDoc.te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If you receive only some of these files from someone, complai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rror Reports in case of UNCHANGED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Tim Wittrock, tim@ida.ing.tu-b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LaTeX-Document Style `ClassDoc.sty 5.7%</w:t>
      </w:r>
    </w:p>
    <w:p>
      <w:pPr>
        <w:pStyle w:val="PreformattedText"/>
        <w:bidi w:val="0"/>
        <w:spacing w:before="0" w:after="0"/>
        <w:jc w:val="left"/>
        <w:rPr/>
      </w:pPr>
      <w:r>
        <w:rPr/>
        <w:t>' &lt;97/04/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written by Tim Wittrock (tim@ida.ing.tu-bs.de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efinition des Stils 'linedhead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Kopfzeile: unterstri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"szeile: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 \def\ps@linedheadings{\let\@mkboth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ddfoot{}\def\@evenfoot{}\def\@evenhead{\under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\rule[-2mm]{0mm}{0m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m\thepage \hfill \sl\leftmark}}}\def\@oddhead{\under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\rule[-2mm]{0mm}{0m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 \rightmark \hfill \rm\thepag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mark##1{\markboth {{\if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@secnum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section\hskip 1em\relax \fi ##1}}{}}\def\subsectionmark##1{\mark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fnum \c@secnumdepth &gt;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subsection\hskip 1em\relax \fi #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def\ps@linedheadings{\let\@mkboth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ddfoot{}\def\@evenfoot{}\def\@oddhead{\underline{\par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}{\rule[-2mm]{0mm}{0mm}\hbox{}\sl \rightmark 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m\thepag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mark##1{\markright {{\if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@secnum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section\hskip 1em\relax \fi ##1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Voreinstellung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itenformat, Absatzeinr"uckungen, Seitens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245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155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5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0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-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1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linedhea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ussnoten am Seit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footnoterule}{\vfill\rule{60mm}{0.2mm}\vspace{.5\footnote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ilbentrennung bei Typewriter erm"o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CHTUNG!!! In LaTeX2e fuehren die folgenden Zeilen zu Fehl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yphenchar\nintt =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hyphenchar\tentt =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hyphenchar\elvtt =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hyphenchar\twltt =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iese muessen dann durch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\DeclareFontFamily{OT1}{cmtt}{\hyphenchar\font=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rsetzt werd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usgabefile fuer Kurzzusammenfassung der Klassen anleg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Writing class-overview-file \jobname.c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write\ClassVi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mediate\openout\ClassViewFile\jobname.cof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D@unexpandable{\noexpand\noexpand\noexp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tandard--Schriftarten in den Spalten von Data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D@ColDXLetter bezeichnet die Schriftart der optional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 der letz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D@ColALetter#1{{\em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D@ColBLetter#1{{\sc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D@ColCLetter#1{{\tt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D@ColDXLetter#1{{\sl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"Uberschriften der Spalten von Data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D@ColAText{ColA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D@ColBText{ColB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D@ColCText{ColC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D@ColDText{ColD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Breite der Spalten von DataDescript u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CD@ColA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CD@ColB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CD@ColC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CD@ColDL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terne Variablen und Kommandos -- nicht verwende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gleichswert f"ur leere Parameter -- MUSS leer se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def\CD@empty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zahl der Spalten von Data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CD@NoOfC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xtbreite f"ur Parameter der Methoden"ube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CD@Box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ite, auf der die Tabelle umbrochen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CD@Last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rte f"ur die aktuelle Position der Tabelle auf d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CD@Lines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CD@PageP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ilfsvariablen mit variablem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CD@Dummy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CD@Param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CD@cntDumm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CD@PageCorrec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Kommando f"ur neue Zeile in der History-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ur Unterdr"uckung von Leerzeichen am Ende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Line{\\ \hline \h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Zaehler fuer Anzahl der Parameter einer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CD@Param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erker f"ur gr"o"ste Parameterl"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CD@MaxParamL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erechnung der verbleibenden Zeilen dies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r zwischen Abs"atzen verwend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D@CalcLinesLef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CD@PagePos}{\textheigh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length{\CD@PagePos}{-\pagetot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D@DummyLen=\baselinestretch\baseline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D@DummyLen=\baseline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\CD@PagePos by \CD@DummyLe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CD@LinesLeft}{\CD@PageP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ounter{CD@LinesLeft}{-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Hilfskommandos zur Feststellung optional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D@ifnextchar#1#2#3{\let\tem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\def\tempa{#2}\def\tempb{#3}\futurelet \tempc\if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fnch{\ifx \tempc \sptoken \let\tempd\xif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 \ifx \tempc \tempe\let\tempd\tempa\else\let\tempd\tempb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 \tem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ifdirectchar#1#2#3{\let\tem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#1\def\tempa{#2}\def\tempb{#3}\futurelet \te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 \tempc\tempe\let\tempd\tempa\else\let\tempd\tempb\fi \fbox{\temp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 following hacking must precede the definition of \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s math mediu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:{\let\sptoken= } \:  % this makes \sptoken a space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:{\xifnch} \expandafter\def\: {\futurelet\tempc\if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Neue Z"ahler f"ur neue "Ube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ubSection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ubSubSection}[Sub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ubIIISection}[SubSub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ubIIIsection}[subsubs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"Uberschriften--Num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ection {\thesection.\Alph{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ubSection {\theSubSection.\alph{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IIISection {\theSubSubSection.\alph{SubIII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IIIsection {\thesubsubsection.\arabic{subIIIsec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neue "Uberschriften (mit * wird alphabetisch gez"a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SubSection{\par \addvspace{4ex} \@afterindentfalse \secdef\@SubSect\@sSubS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ubSect[#1]#2{\refstepcounter{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parindent 0pt \raggedright \large \bf\thesubsection \h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bf #2 \par} \nobreak \vskip2ex \@afterhead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SubSect#1{\refstepcounter{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parindent 0pt \raggedright \large \bf\theSubSection \h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large \bf#1\par} \nobreak \vskip2ex \@afterheading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SubSubSection{\par \addvspace{4ex} \@afterindentfalse \secdef\@SubSubSect\@sSubSubS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ubSubSect[#1]#2{\refstepcounter{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parindent 0pt \raggedright \normalsize \bf\thesubsubsection \h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bf #2 \par} \nobreak \vskip2ex \@afterhead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SubSubSect#1{\refstepcounter{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parindent 0pt \raggedright \normalsize \bf\theSubSubSection \h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bf#1\par} \nobreak \vskip2ex \@afterheading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SubIIISection{\par \addvspace{4ex} \@afterindentfalse \secdef\@SubIIISect\@sSubIIIS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ubIIISect[#1]#2{\refstepcounter{subIII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parindent 0pt \raggedright \normalsize \bf\thesubIIIsection \h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bf #2 \par} \nobreak \vskip2ex \@afterhead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SubIIISect#1{\refstepcounter{SubIII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parindent 0pt \raggedright \normalsize \bf\theSubIIISection \h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bf#1\par} \nobreak \vskip2ex \@afterheading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subIIIsection{\par \addvspace{4ex} \@afterindentfalse \secdef\@subIIIsection\@ssubIIIsec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ubIIIsection[#1]#2{\ifnum \c@secnumdepth &gt;\m@ne \refstepcounter{subIII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contentsline{toc}{subsubsection}{\hspace{3.25em}\thesubIIIsection \hspace{1em}#1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ddcontentsline{toc}{subIIIsection}{#1}\fi { \parindent 0pt \ragged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rmalsize\bf\thesubIIIsection \hspace{1em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rmalsize \bf #2 \par} \nobreak \vskip2ex \@afterheading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ssubIIIsection#1{{\parindent 0pt \ragged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rmalsize \bf#1\par} \nobreak \vskip2ex \@afterheading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neue "Uberschriften--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lassSection{\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ClassSection{\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ClassSection{\SubIII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ClassSection{\the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uswahl der Art der "Uberschrif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000000xx  Class ist 1: section 2: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0000xx00  numeriert bis 0: Class 1: SubClass 2: Sub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00xx0000  Im Inhalt bis 0: Class 1: SubClass 2: Sub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ClassDepth#1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CD@cntDummy}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value{CD@cntDummy}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ClassSection{\the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lassSection{\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ubClassSection{\subsection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def\SubSubClassSection{\subsubsection*}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value{CD@cntDummy}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ClassSection{\the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lassSection{\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ubClassSection{\subsubsection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ubSubClassSection{\subIIIsection*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value{CD@cntDummy}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ClassSection{\the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lassSection{\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ubClassSection{\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def\SubSubClassSection{\subsubsection*}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value{CD@cntDummy}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ClassSection{\the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lassSection{\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ubClassSection{\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ubSubClassSection{\subIIIsection*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value{CD@cntDummy}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ClassSection{\the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lassSection{\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ubClassSection{\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ubSubClassSection{\SubSubSection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value{CD@cntDummy}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ClassSection{\the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lassSection{\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ubClassSection{\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ubSubClassSection{\SubIIISection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value{CD@cntDummy}=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ClassSection{\the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lassSection{\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ubClassSection{\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def\SubSubClassSection{\subsubsection*}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value{CD@cntDummy}=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ClassSection{\the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lassSection{\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ubClassSection{\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ubSubClassSection{\subIIIsection*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value{CD@cntDummy}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ClassSection{\the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lassSection{\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ubClassSection{\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ubSubClassSection{\SubSubSection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value{CD@cntDummy}=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ClassSection{\the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lassSection{\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ubClassSection{\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ubSubClassSection{\SubIIISection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value{CD@cntDummy}=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ClassSection{\the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lassSection{\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ubClassSection{\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ubSubClassSection{\subsubsection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value{CD@cntDummy}=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ClassSection{\the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lassSection{\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ubClassSection{\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ubSubClassSection{\subIIIsection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Z"ahler zum Unterdr"ucken der History in Studien- und Diplom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0 = History drucken (default)   &gt;0 History unterdr"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NoH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NoHist}{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Boolscher Wert fuer automatischen Eintrag von Methoden i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IdxRef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IdxRefDepth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IdxDeclare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IdxDeclareDepth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ShortViewActi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hortMethodDef#1{\ifx\CD@empty#1\CD@empty\global\def\ShortMethod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 \global\def\ShortMethod{\noexpand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hrtMethView#1{{\PrePar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write\ClassViewFile{\ShortMethod {#1}{\arabic{CD@ParamCount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la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Automatischer Index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X{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NormalStyle{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DefStyle{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RefSty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orbereiten f"ur Index: bestimmte Befehle nicht expandier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Pare{\def\_{\string\_}\def\\{\string\\}\def\"{\string\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ClassDefPre#1{{\PrePare\index{#1\LEX\niCR{#1}|(\IndexDefStyl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ClassDefPost#1{{\PrePare\index{#1\LEX\niCR{#1}|)\IndexDefStyl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ClassRef#1{{\PrePare\index{#1\LEX\niCR{#1}|\IndexRefStyl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MethodDef#1{{\PrePare\index{#1\LEX\niMR{#1}|\IndexDefStyl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MethodRef#1{{\PrePare\index{#1\LEX\niMR{#1}|\IndexRefStyl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VarDef#1{{\PrePare\index{Variablen!#1\LEX\niVN{#1}|\IndexDefStyl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VarRef#1{{\PrePare\index{Variablen!#1\LEX\niVN{#1}|\IndexRefStyl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ConstDef#1{{\PrePare\index{Konstanten!#1\LEX\KW{#1}|\IndexDefStyl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DefineDef#1{{\PrePare\index{Defines!#1\LEX\KW{#1}|\IndexDefStyl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TypeDef#1{{\PrePare\index{Datentypen!#1\LEX\niTN{#1}|\IndexDefStyl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TypeRef#1{{\PrePare\index{Datentypen!#1\LEX\niTN{#1}|\IndexRefStyl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dxLast#1 #2]]{\ifx \CD@empty#2\CD@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value{IdxDeclareDepth}&gt;1 \IndexMethodDef{#1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ShortMethod\CD@empty \else\ShrtMethView{#1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dxLast#2]]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efehl: Index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{\CD@ifnextchar[{\IndexA}{\IndexA 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A[#1]#2{\ifx\CD@empty#1\CD@empty \index{#2|\IndexNormalSty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index{#1!#2|\IndexNormalStyle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Umgebung: TabDescript  (1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ut auf description auf, setzt Einr"ucktiefe jedoch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"ange des "ubergebenen Parameters. L"angere \item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m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wen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TabDescript}{L"angstes Label der folgenden I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[Label1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[LabelX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TabDe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Descript{\CD@ifnextchar[{\TABDESCRPT}{\TABDESCRPT [\bf]}} 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DESCRPT[#1]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ist}{}{\settowidth{\labelwidth}{{#1 {#2}{\bf: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leftmargin}{\labelwidth}\addtolength{\leftmarg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labelsep}\parsep0.5ex plus0.2ex minus0.2ex\itemsep0.3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makelabel##1{\parbox[b]{\labelwidth}{{#1 {##1}{\bf:}}}}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abDescript{\end{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PTabDescript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ist}{}{\settowidth{\labelwidth}{\bf #1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leftmargin}{\labelwidth}\addtolength{\leftmarg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labelsep}\parsep0.5ex plus0.2ex minus0.2ex\itemsep0.3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makelabel##1{\bf \parbox[b]{\labelwidth}{\bf ##1: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{\end{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ommando zur Erkennung der Parameterliste der Met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ameParam#1(#2)#3\\{\def\CD@DummyCmd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CD@empty\CD@DummyCm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ef\CD@DummyCmd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setcounter{CD@ParamCount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CD@empty\CD@DummyCmd #1()#3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etlength{\CD@ParamLen}{\CD@Box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ettowidth{\CD@DummyLen}{#1)}\addtolength{\CD@ParamLen}{-\CD@DummyL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ramWidth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reicht Platz hinter MethodenName fuer laengsten Parame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num\CD@MaxParamLen&gt;\CD@ParamLe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towidth{\CD@DummyLen}{(#2)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pa"st Parameterliste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num\CD@DummyLen&gt;\CD@ParamLe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ewline\hspace*{0.1\textwidth}\settowidth{\CD@ParamLen}{(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multiply \CD@ParamLen by -1\addtolength{\CD@ParamLen}{0.9\text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\begin{minipage}[t]{\CD@ParamLen}\ParamList{#2})#3\end{mini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Parameterliste pa"st do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\begin{minipage}[t]{\CD@ParamLen}\ParamList{#2})#3\end{mini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genug Platz hi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begin{minipage}[t]{\CD@ParamLen}\ParamList{#2})#3\end{mini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%[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schliessend (nachdem Parameter gezaehlt sind!) ggf. in Index eint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Kurzuebersicht 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dxLast #1]]\\ \CD@LineSpacing%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\CD@ifnextchar]{\skipBrace}{\NamePara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ilfskommando f"ur Abstand nach mehrzeiligen mini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D@LineSpacing{{\addtolength{\baselineskip}{-1m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ule[\baselineskip]{0pt}{0pt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erliste an Kommas auftrenne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aramList#1{\ListParams#1,]}   %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istParams#1,{\stepcounter{CD@ParamCou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towidth{\CD@DummyLen}{\bf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D@ParamLen&gt;\CD@DummyLe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aggedright\mbox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D@ifnextchar]{\skipBrace}{, \ListParam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aengsten Parameter er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aramWidth#1{\setlength{\CD@MaxParamLen}{0mm}\CD@ParamLength#1,]} %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D@ParamLength#1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towidth{\CD@DummyLen}{\bf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D@DummyLen&gt;\CD@MaxParamLe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CD@MaxParamLen}{\CD@DummyL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D@ifnextchar]{\skipBrace}{\CD@ParamLength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Umgebung: Class  (3/4 Param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wen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begin{Class}{Name der Klasse}[Kurzbeschreibu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{Liste1}{List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end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Wobei 'Liste1' aus 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\Include{Name des Include-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\Source{Name des Source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\Library{Name d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\Derived{Name der Klasse, von der diese abgeleitet 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\FriendOf{Klasse, mit der diese befreundt 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\Friends{mit dieser Klasse befreundete Klass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besteht (beliebige Reihenfol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Liste2 besteht ausschlie"slich aus einer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\History{Datum}{Version}{Name}{Kommen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ide Listen d"urfen keinen Text au"serhalb der aufgef"u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fehle enthalten, k"onnen jedoch beliebig lang (also auch l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gebnis: erzeugt wird eine "Uberschrift mit dem Namen, da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ine Liste mit den Angaben aus Liste1 (erweitert um das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und den Namen des letzten Liste2-Eintra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In die Kopfzeile wird der Name der Instanz sowie das Datum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letzten "Anderung (letzte \History aus Liste2) eingef"u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nerhalb dieser Umgebung existier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lassDescript     erzeugt "Uberschrift: Beschr. der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MethodDescript    erzeugt ... Beschreibung der Met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onstDescript     ... Beschr. der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fineDescript    ... Beschr. von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VarDescript       ... Beschr. 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GlobalFunctions   ... Definition global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nternalStruct    ... Interne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Examples          ... Beispi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ublic            Unterabschnitt: '"Offentli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rivate           Unterabschnitt: 'Priv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onstructor{Name}{Bemerkung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erzeugt "Uberschrift 'Konstruktor: Name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darunter einger"uckt italic die Be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Die Bemerkung darf leer sein ('{}'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ichtig: Keine Leerzeile nach diesem Befeh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structor{Name}{Bemerkung}   wie \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Method{Name}{Bemerkung}       wie \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unction{Name}{Bemerkung}     wie \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MethodHead{Typ}{Name}{Bemerkung}     wie \Constructor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Typ das Wort Konstruktor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lass#1{\CD@ifnextchar[{\CLASS #1}{\CLASS #1[]}}  %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LASS#1[#2]#3#4{\ClassSection{#1}\def\ClassName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value{IdxDeclareDepth}&gt;0 \IndexClassDefPre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CD@cntDummy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ltenl"angen f"ur Berechnung der History Spaltenb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t Titell"angen (als Minimum) vor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ettowidth{\CD@ColALen}{Dat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ettowidth{\CD@ColBLen}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ettowidth{\CD@ColCLen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ettowidth{\CD@ColDLen}{\"Anderu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D@ColAMax{Dat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D@ColBMax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D@ColCMax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towidth{\CD@ColALen}{\CD@ColA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towidth{\CD@ColBLen}{\CD@ColB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towidth{\CD@ColCLen}{\CD@ColC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intrag in / Kommando f"ur Liste1 (falls benutzt: Benutzung registr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IncludeFi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Include##1{\def\IncludeFile{#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CD@empty\IncludeFile \else \stepcounter{CD@cntDummy}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intrag in / Kommando f"ur Liste1 (falls benutzt: Benutzung registr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ibraryFi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ibrary##1{\def\LibraryFile{#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CD@empty\LibraryFile \else \stepcounter{CD@cntDummy}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intrag in / Kommando f"ur Liste1 (falls benutzt: Benutzung registr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ourceFi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ource##1{\def\SourceFile{#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CD@empty\SourceFile \else \stepcounter{CD@cntDummy}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intrag in / Kommando f"ur Liste1 (falls benutzt: Benutzung registr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erivedFrom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erived##1{\def\DerivedFrom{#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CD@empty\DerivedFrom \else \stepcounter{CD@cntDummy}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intrag in / Kommando f"ur Liste1 (falls benutzt: Benutzung registr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IsFriendOf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riendOf##1{\def\IsFriendOf{#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CD@empty\IsFriendOf \else \stepcounter{CD@cntDummy}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intrag in / Kommando f"ur Liste1 (falls benutzt: Benutzung registr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riendClasse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riends##1{\def\FriendClasses{#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CD@empty\FriendClasses \else \stepcounter{CD@cntDummy}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"Anderungsdaten auf leer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hangeTi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hangedB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History zur Berechnung der Spaltenbreiten und der "Anderung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umdefinieren (keine Textaus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istory##1##2##3##4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def\ChangeTime{##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hangedBy{##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towidth{\CD@DummyLen}{#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alls ein Spalteneintrag l"anger als die entsprechende Spalt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ue L"ange m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 \CD@DummyLen &gt;\CD@Col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CD@ColAMax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CD@ColALen}{\CD@DummyLen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towidth{\CD@DummyLen}{#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 \CD@DummyLen &gt;\CD@Col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CD@ColBMax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CD@ColBLen}{\CD@DummyLen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towidth{\CD@DummyLen}{##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 \CD@DummyLen &gt;\CD@Col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CD@ColCMax{#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CD@ColCLen}{\CD@DummyLen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ettowidth{\CD@DummyLen}{##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fdim \CD@DummyLen &gt;\CD@Col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setlength{\CD@ColDLen}{\CD@DummyLen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zeugen der Liste1, wenn History ausgegeben werden soll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rechen der History--Spaltenb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 \ifnum \value{NoHist} =0 #4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CD@empty\ChangeTime \else \stepcounter{CD@cntDummy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CD@empty\ChangedBy \else \stepcounter{CD@cntDummy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etlength{\CD@DummyLen}{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ddtolength{\CD@DummyLen}{-\CD@ColA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ddtolength{\CD@DummyLen}{-\CD@ColB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ddtolength{\CD@DummyLen}{-\CD@ColC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ddtolength{\CD@DummyLen}{-8\tabco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dim \CD@DummyLen &lt;\CD@ColDLen                % letzte Spalte ausgenutz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setlength{\CD@ColDLen}{\CD@DummyLen} \f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nn Liste1 nicht leer ist: Ausgabe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 \value{CD@cntDummy} &gt;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list}{}{\settowidth{\labelwidth}{\bf Letzte \"Anderung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leftmargin}{\labelwidth}\addtolength{\leftmarg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labelsep}\parsep0.5ex plus0.2ex minus0.2ex\itemsep0.3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makelabel##1{\bf ##1:\hfil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fx\CD@empty\IncludeFile 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[Include--Datei] \IncludeFil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fx\CD@empty\SourceFile 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[Source] \SourceFil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fx\CD@empty\LibraryFile 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[Library] \LibraryFil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fx\CD@empty\DerivedFrom 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[Abgeleitet von] \DerivedFrom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fx\CD@empty\IsFriendOf 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[Freund von] \IsFriendOf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CD@empty\FriendClasses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[befreundet mit] \FriendClasses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 \value{NoHist}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ifx\CD@empty\Changed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ifx\CD@empty\ChangeTime 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item[ge\"andert am] \ChangeTime \fi 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[Letzte \"Anderung] \Change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ifx\CD@empty\ChangeTime 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makelabel{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tem[] \ChangeTime \fi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lasse in Kurzuebersicht auf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PrePare\immediate\write\ClassViewFile{\noexpand\Class {#1}{#2}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CD@empty\DerivedFrom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mmediate\write\ClassViewFile{\noexpand\Father {\DerivedFrom}}\relax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hortMethod{\noexpand\Pub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opfzeile erzeugen (Datum und Klassen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rightmark{\theClassSection{} #1 \hfill {\sf \ChangeTi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eftmark{{\sf \ChangeTime} \hfill \theClassSection{}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Kommandos f"ur "Uberschriften (teilweise mit Einstellungen f"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ataDe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lassDescript{\CD@ifnextchar[{\ClassDscrpt}{\ClassDscrpt[]}} 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lassDscrpt[]{\SubClassSection{Beschreibung der Klas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MethodDescript{\SubClassSection{Beschreibung der Method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hortMethod{\noexpand\Public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onstDescript{\SubClassSection{Beschreibung der Konstant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D@ColALetter####1{\niTN{###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D@ColBLetter####1{\KW{##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 \value{IdxDeclareDepth}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dexConstDef{###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D@ColCLetter####1{\hfill\KW{###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D@ColDXLetter####1{{\bf ###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D@ColAText{Ty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D@ColBText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D@ColCText{W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D@ColDText{Kommen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efineDescript{\SubClassSection{Beschreib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efine-Anweisun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D@ColALetter####1{###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D@ColBLetter####1{\KW{##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 \value{IdxDeclareDepth}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dexDefineDef{###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D@ColCLetter####1{\hfill\KW{###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D@ColDXLetter####1]{{\bf ###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D@ColATex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D@ColBText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D@ColCText{W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D@ColDText{Kommen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VarDescript{\SubClassSection{Beschreibung der Variab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D@ColALetter####1{###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D@ColBLetter####1{\niTN{###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D@ColCLetter####1{\niVN{##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 \value{IdxDeclareDepth}&g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dexVarDef{###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D@ColDXLetter####1{\KW{###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D@ColAText{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D@ColBText{Ty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D@ColCText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D@ColDText{Beschreibu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tructDescript{\SubClassSection{Beschreib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nstrukture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D@ColALetter####1{###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D@ColBLetter####1{\niTN{##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 \value{IdxDeclareDepth}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dexTypeDef{###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D@ColCLetter####1{\VN{###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D@ColDXLetter####1{{\bf ###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D@ColATex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D@ColBText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D@ColCText{F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D@ColDText{Beschreibu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ypeDescript{\SubClassSection{Beschreib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ntype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D@ColALetter####1{###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D@ColBLetter####1{\niTN{##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 \value{IdxDeclareDepth}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dexTypeDef{###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D@ColCLetter####1{\KW{###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D@ColDXLetter####1{\KW{##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 \value{IdxDeclareDepth}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dexDefineDef{###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D@ColATex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D@ColBText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D@ColCText{Wer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D@ColDText{Beschreibu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GlobalFunctions{\SubClassSection{Definition glob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e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InternalStruct{\SubClassSection{Interne Struktu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xamples{\SubClassSection{Beispie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Unter--"Ube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ublic{\SubSubClassSection{\"Offentl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rtMethodDef{\Public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rivate{\SubSubClassSection{Priv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rtMethodDef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xtern{\SubSubClassSection{Ex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rtMethodDef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rotected{\SubSubClassSection{Prot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rtMethodDef{\Protect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"Uberschriften f"ur Methoden (2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. Parameter: Name der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. Parameter: Anwendungs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onstructor##1##2{\MethodHead{Konstruktor}{##1}{#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estructor##1##2{\MethodHead{Destruktor}{##1}{#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Method##1##2{\MethodHead{Methode}{##1}{#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unction##1##2{\MethodHead{Funktion}{##1}{#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thoden--aehnliche "Uberschrift (3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kipBrac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MethodHead##1##2#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agraph*{##1:}\settowidth{\CD@DummyLen}{\bf ##1:\qu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CD@BoxWidth}{\textwidth}\addtolength{\CD@BoxWidth}{-\CD@DummyL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minipage}[t]{\CD@BoxWidth}%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f\NameParam##2\\]\end{minipage}\nopagebreak\vskip-1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CD@empty##3\CD@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settowidth{\CD@DummyLen}{\hspace*{6e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etlength{\CD@BoxWidth}{\text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\addtolength{\CD@BoxWidth}{-\CD@DummyLen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hspace*{3em}\parbox[t]{\CD@BoxWidth}{\em ##3}\nopagebreak\vskip1ex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History zur Textausgabe vorbereiten und ggf. Liste2 zur Aus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e der Klasse in \InternHist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value{NoHist}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InternHist{#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ef\InternHist{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Klasse beenden, \InternHist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Class{\immediate\write\ClassViewFile{\noexpand\EndClass}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value{IdxDeclareDepth}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dexClassDefPost{\ClassNam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CD@empty\InternHist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History##1##2##3##4{\Item{##1}{##2}{##3}{##4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ClassSection{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ataDescrHead[Datum][]{Version}{}{Name}{}{\"Anderung}{\b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ataDescript}[\CD@ColAMax]{\CD@ColBMax}{\CD@ColC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ternHist \end{DataDe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\end{TabDe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ear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Umgebung: Tree  (1 Param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wen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Tree}{Wurze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ode{Knoten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SubTree   % alle folgenden Nodes sind Nachko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% des vo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Node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TreeEnd   % Unterbaum wird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Z"ahler f"ur Baum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Tree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Tree}[1]{\begin{samepage}\thick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TreeDept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de zur Verbindung zur Wurzel und und Aus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sten Knoten vorbe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Node}[1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itlength2ex\begin{picture}(0,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ut(0,0.7){\begin{picture}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ut(0.5,0){\line(1,0){1.7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ut(0.5,0){\line(0,1){0.9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ut(2.5,0){\makebox(0,0)[l]{#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pict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pictur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ewcommand{\SubTree}{\stepcounter{TreeDep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ewcommand{\TreeEnd}{\addtocounter{TreeDepth}{-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de zur Verbindung zum Vorg"anger und Aus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echsten Kontens vorbe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newcommand{\Node}[1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nitlength2ex\begin{picture}(0,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ultiput(0.5,0.7)(1,0){\value{TreeDepth}}{\line(0,1){1.6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ut(\value{TreeDepth},0.7){\begin{picture}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ut(0.5,0){\line(1,0){1.7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ut(0.5,0){\line(0,1){1.6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ut(2.5,0){\makebox(0,0)[l]{###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pict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nd{pictur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#1}\\}{\end{sam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Hilfskommandos f"ur Data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DataTabCheck f"ur den automatischen Seit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endet am Ende der Seite die Tabelle und beginnt auf der n"a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ite 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aTabCheck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"ange der Tabellenzeile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towidth{\global\CD@DummyLen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 \CD@DummyLen by \CD@ColDLe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CD@cntDummy}{\CD@DummyL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hr \More-Zeilen als in dieser Spal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 \value{CD@cntDummy}&lt;\value{MaxMoreCnt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CD@cntDummy}{\value{MaxMoreCnt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ine Zeil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ounter{CD@cntDummy}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itenumbruch n"oti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value{CD@cntDummy} &gt;\value{CD@LinesLef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sten Teil der Tabelle beginnen (NewDataTable=2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 \value{NewDataTable}&gt;1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elle beginnt neu. Damit "Uberschriften mit umbrochen werd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er KEIN Seitenumbruch ausgef"uhrt. Stattdessen wird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bleibenden Zeilen auf der neuen Seite direkt berechnet (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mbruch auf jeden Fall kommt und die "Uberschriften dann mitzie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"ur die "Uberschriften (inklusive des Tabellenkopfes) werde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eilen veranschl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CD@PagePos}{\textheigh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D@DummyLen=\baseline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ivide\CD@PagePos by \CD@DummyLe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counter{CD@LinesLeft}{\CD@PageP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counter{CD@LinesLeft}{-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counter{CD@PageCorrector}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setcounter{CD@cntDummy}{\value{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it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counter{CD@cntDummy}{\value{CD@PageCorrecto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tepcounter{CD@cntDummy}\\ \hli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column{\value{CD@NoOfCols}}{r}{\footnotesize Fortsetzung auf Seite \arabic{CD@cntDummy}}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tabular}\setcounter{CD@LastPage}{\value{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counter{CD@LastPage}{\value{CD@PageCorrector}}\setcounter{NewDataTable}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counter{CD@PageCorrector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ewpage\CD@CalcLinesLeft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- oder 4-spaltige Tabelle beg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 \value{CD@NoOfCols}=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{tabular}{|p{\CD@ColBLen}|p{\CD@ColCLen}|l|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ulticolumn{3}{l}{\footnotesize Fortsetzung von Seite \arabic{CD@LastPage}}\\ \hli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{tabular}{|p{\CD@ColALen}|p{\CD@ColBLen}|p{\CD@ColCLen}|l|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ulticolumn{3}{l}{\footnotesize Fortsetzung von Seite \arabic{CD@LastPage}}\\ \hli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counter{CD@LinesLeft}{-2}\Headli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ue Tabelle ohne Umbruch st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value{NewDataTable}&gt;1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ein Seitenumbruch am Tabellenanfang n"o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value{CD@NoOfCols}=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tabular}{|p{\CD@ColBLen}|p{\CD@ColCLen}|l|}\hli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tabular}{|p{\CD@ColALen}|p{\CD@ColBLen}|p{\CD@ColCLen}|l|}\hli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 \addtocounter{CD@LinesLeft}{-2}\Headli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DataDescrHead  zum Setzen des Tabellenko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r Reihe nach werden die Parameter fuer die 0. (optional), 1.,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d 3. Spalte jeweils paarweise (Titel und Schriftart der Spa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nge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aDescrHead{\CD@ifnextchar [{\DDHEAD}{\DDHEAD[]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DHEAD[#1][#2]#3#4#5#6#7#8{\def\CD@ColALetter##1{{#2#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D@ColBLetter##1{{#4#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D@ColCLetter##1{{#6#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D@ColDXLetter##1{{#8#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D@ColAText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D@ColBText{#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D@ColCText{#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D@ColDText{#7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Umgebung: DataDescript (2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zeugt eine dreispaltige Tabelle "uber die gesamte Text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wendung (nach dem Befehl \VarDescrip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DataDescript}{l"angster Typ}{l"angster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{Typ}{Name}{Beschreibu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DataDe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wendung (nach dem Befehl \ConstDescrip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DataDescript}{l"angster Name}{l"angster W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{Name}{Wert}{Beschreibu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DataDe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 werden in den Spalten automatisch die entsprechenden Schrif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gew"ah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!!! innerhalb dieser Umgebung darf Text nur mit \Item erzeugt werde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"ur weitere Erl"auterungen der Werte steht in der drit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r Befehl \ValueDescript{l"angster Wert}{\item[Wert]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Wert] Beschreibung ... } zur Verf"u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tus der Tabelle: 0: normal; 1: Seitenumbruch; 2: Tabellen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NewData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rker f"ur letzten benutzten Spalten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D@ColAMemo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D@ColBMemo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D@ColCMemo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ktuelle Spalteneintr"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D@ColAEntr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D@ColBEntr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D@ColCEntr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inheitenlose L"angen f"ur \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CounterA}\newcounter{Count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MoreC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MaxMoreC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palte horizontal trennen mit \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ore{\setcounter{CounterA}{\line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CounterB}{\tabcols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tepcounter{MoreC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ounter{CounterA}{\tabcols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ounter{CounterA}{\tabcols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{-1.8ex}\newline\unitlength0.0000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picture}(0,0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ut(-\value{CounterB},0){\line(1,0){\value{CounterA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picture}\vspace{-.7ex}\newlin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as Endekennzeichen "uber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JumpOver]]{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alle \More im Parameter z"ahlen (Ergebnis in More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untMore#1{\setcounter{MoreCnt}{0}\FindMore #1\More]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ndMore#1\More{\CD@ifnextchar]{\JumpOv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tepcounter{MoreCnt}\FindMor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etzten Parameter zerlegen (optionale Parameter erken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OptParam{\CD@ifnextchar[{\OptDescript}{\NoOptDescrip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OptDescript[#1]#2[{\addtocounter{CD@LinesLeft}{-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 \CD@empty{#1#2}\CD@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def\footnote#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towidth{\global\CD@DummyLen}{\CD@ColDXLetter{#1}{\bf:} 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 \CD@DummyLen &gt;\CD@ColDLe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CD@DummyLen}{\CD@ColDL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length{\CD@DummyLen}{-1c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satzform: 1.Zeile weniger einger"uckt als die res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minipage}[t]{\CD@ColDL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rshape 2 0mm \CD@ColDLen 1cm \CD@DummyLe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ule[2ex]{0mm}{0mm}\CD@ColDXLetter{#1}{\bf:} \hfill #2\rule[-.9ex]{0mm}{0mm}\end{mini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towidth{\CD@DummyLen}{\CD@ColDXLetter{#1}{\bf:}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eilenbedarf des Eintrags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ivide \CD@DummyLen by \CD@ColDLe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 \CD@DummyLen&lt;\value{MaxMoreC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dtocounter{CD@LinesLeft}{-\value{MaxMoreC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 \addtocounter{CD@LinesLeft}{-\CD@DummyLen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rule[2ex]{0mm}{0mm}\CD@ColDXLetter{#1}{\bf:} #2\rule[-.9ex]{0mm}{0m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counter{CD@LinesLeft}{-\value{MaxMoreC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er weiter zer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\fi \CD@ifnextchar]{\JumpOver}{\newline \OptDescript[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OptDescript#1[{\addtocounter{CD@LinesLeft}{-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 \CD@empty#1\CD@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def\footnote##1{}\settowidth{\global\CD@DummyLen}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 \CD@DummyLen &gt;\CD@ColDLen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eilenbedarf des aktuellen Eintrags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ivide \CD@DummyLen by \CD@ColDLe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etcounter{CD@cntDummy}{\CD@DummyL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num \CD@DummyLen&lt;\value{MaxMoreC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ddtocounter{CD@LinesLeft}{-\value{MaxMoreC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 \addtocounter{CD@LinesLeft}{-\CD@DummyLen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{minipage}[t]{\CD@ColDL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ule[2ex]{0mm}{0mm}#1\rule[-.9ex]{0mm}{0mm}\end{mini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 \rule[2ex]{0mm}{0mm}#1\rule[-.9ex]{0mm}{0m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dtocounter{CD@LinesLeft}{-\value{MaxMoreC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er weiter zer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\CD@ifnextchar]{\JumpOver}{\newline \OptDescript[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lich: Data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zahl Parameter: 3 oder 4?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aDescript{\begin{center}\CD@ifnextchar[{\DATA}{\DATA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A[#1]#2#3{% Spaltenbreiten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CD@PageCorrector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ef\CD@ColAMemo{}\global\def\CD@ColBMemo{}\global\def\CD@ColCMemo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towidth{\CD@ColALen}{\CD@ColALetter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towidth{\CD@DummyLen}{\CD@ColAT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\CD@DummyLen &gt;\CD@ColALen%                 % Spaltentitel l"ang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CD@ColALen}{\CD@DummyLen}\fi%       % l"angster Spalteneintra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towidth{\CD@ColBLen}{\CD@ColBLetter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towidth{\CD@DummyLen}{\CD@ColBT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\CD@DummyLen &gt;\CD@ColBLen%                 % Spaltentitel l"ang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CD@ColBLen}{\CD@DummyLen}\fi%       % l"angster Spalteneintra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towidth{\CD@ColCLen}{\CD@ColCLetter{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towidth{\CD@DummyLen}{\CD@ColCT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\CD@DummyLen &gt;\CD@ColCLe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CD@ColCLen}{\CD@DummyLen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D@CalcLinesLef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MoreCnt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spaltige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\CD@empty#1\CD@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counter{CD@NoOfCols}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CD@ColDLen}{\text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length{\CD@ColDLen}{-\CD@ColBL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length{\CD@ColDLen}{-\CD@ColCLen}%     % maximale Breite der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length{\CD@ColDLen}{-6\tabcolsep}%     % Spalte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length{\CD@ColDLen}{-1\arrayrule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Item##1##2#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def\CD@ColBEntry{##1}\global\def\CD@ColCEntry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\DataTabEnd{#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counter{MaxMoreCnt}{0}\CountMore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counter{MaxMoreCnt}{\value{MoreC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untMore{##2}\ifnum\value{MaxMoreCnt}&lt;\value{MoreC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counter{MaxMoreCnt}{\value{MoreCnt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ataTabCheck{#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 \value{NewDataTable}&gt;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\ \hline\hline\ignore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lteneintr"age belegen und merken, wen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- Eintrag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- nicht alle Spalten vorher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rizontale Linie oben in der Spalte, wen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- erste Zeile nach 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- neu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- neuer Eintrag in einer vorherig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x \CD@empty##1\CD@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global\def\CD@ColBEntry{\CD@ColBMem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 \CD@empty##2\CD@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global\def\CD@ColCEntry{\CD@ColCMemo}\fi\fi\ignore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\ifnum \value{NewDataTable}=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\def\CD@ColBMemo{##1}\global\def\CD@ColCMemo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\ifnum \value{NewDataTable}&lt;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x \CD@empty##1\CD@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 \CD@empty##2\CD@empty \\ \cline{3-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 \global\def\CD@ColCMemo{##2}\\ \cline{2-3} 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 \global\def\CD@ColBMemo{##1}\global\def\CD@ColCMemo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\ \hline \fi\fi\ignore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D@ColBLetter{\CD@ColBEntry} &amp; \CD@ColCLetter{\CD@ColCEntry} 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counter{NewDataTable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towidth{\CD@DummyLen}{#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 \CD@DummyLen&gt;\CD@ColDLe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{minipage}[t]{\CD@ColDL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OptParam##3\rule{0mm}{0mm}[]]\end{mini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\begin{minipage}[t]{\CD@DummyL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OptParam##3\rule{0mm}{0mm}[]]\end{mini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 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ule{0mm}{0mm} muss sein, um das Endekennzeichen []] vom Tex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enne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def\Headline{\CD@ColBText &amp; \CD@ColCText &amp; \CD@ColDT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counter{NewDataTable}{2}%\DataTabHead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ierspaltige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counter{CD@NoOfCols}{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CD@ColDLen}{\text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length{\CD@ColDLen}{-\CD@ColAL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length{\CD@ColDLen}{-\CD@ColBL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length{\CD@ColDLen}{-\CD@ColCLen}%     % maximale Breite der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length{\CD@ColDLen}{-8\tabcolsep}%     % Spalte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length{\CD@ColDLen}{-1\arrayrule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Item##1##2##3#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def\CD@ColAEntry{##1}\global\def\CD@ColBEntry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def\CD@ColCEntry{#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counter{MaxMoreCnt}{0}\CountMore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counter{MaxMoreCnt}{\value{MoreC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untMore{##2}\ifnum\value{MaxMoreCnt}&lt;\value{MoreC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counter{MaxMoreCnt}{\value{MoreCnt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untMore{##3}\ifnum\value{MaxMoreCnt}&lt;\value{MoreC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counter{MaxMoreCnt}{\value{MoreCnt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ataTabCheck{#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lteneintr"age belegen und merken, wen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- Eintrag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- nicht alle Spalten vorher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rizontale Linie oben in der Spalte, wen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- erste Zeile nach 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- neu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- neuer Eintrag in einer vorherig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 \value{NewDataTable}&gt;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\ \hline\hline\ignore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x \CD@empty##1\CD@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global\def\CD@ColAEntry{\CD@ColAMem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 \CD@empty##2\CD@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global\def\CD@ColBEntry{\CD@ColBMem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x \CD@empty##3\CD@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global\def\CD@ColCEntry{\CD@ColCMemo}\fi\fi\fi\ignore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\ifnum \value{NewDataTable}=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\def\CD@ColBMemo{##1}\global\def\CD@ColCMemo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\def\CD@ColDMemo{#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 \ifnum \value{NewDataTable}=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x \CD@empty##1\CD@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 \CD@empty##2\CD@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x \CD@empty##3\CD@empty \\ \cline{4-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lse \global\def\CD@ColCMemo{##3}\\ \cline{3-4} 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 \global\def\CD@ColBMemo{##2}\global\def\CD@ColCMemo{#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\ \cline{2-4} 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 \global\def\CD@ColBMemo{##2}\global\def\CD@ColCMemo{#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global\def\CD@ColAMemo{##1}\\ \hline 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D@ColALetter{\CD@ColAEntry} &amp; \CD@ColBLetter{\CD@ColBEntry}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D@ColCLetter{\CD@ColCEntry} 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counter{NewDataTable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towidth{\global\CD@DummyLen}{#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 \CD@DummyLen&gt;\CD@ColDLe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{minipage}[t]{\CD@ColDL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OptParam##4\rule{0mm}{0mm}[]]\end{mini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\begin{minipage}[t]{\CD@DummyL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OptParam##4\rule{0mm}{0mm}[]]\end{mini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 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ule{0mm}{0mm} muss sein, um das Endekennzeichen []] vom Tex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enne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def\Headline{\CD@ColAText &amp; \CD@ColBText &amp; \CD@ColCText &amp; \CD@ColDT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counter{NewDataTable}{2}%\DataTabHea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DataDescript{\\ \hline 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onstige kleine n"utzli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Tilde  erzeugt eine Tilde  (~ erzeugt Akzente o."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lde{\char12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_ erzeugt einen Unterstrich (_), sch"oner als das TeX-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_{\underline{\hspace{1ex}}\nobreak\hspace{.2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Degree  erzeugt ein Gra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gree{\char0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Bslash  erzeugt einen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slash{{\tt\char92\/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Ptr  erzeugt einen Pointer '-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tr{\protect\nobreak\protect\mbox{\tt -\hskip-.1em\char062}\protect\nobrea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In   erzeugt einen Eingabe-Operator '&gt;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{\protect\nobreak\protect\mbox{\tt\char062\hskip-.1em\char062}\protect\nobrea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Out  erzeugt einen Ausgabe-Operator '&lt;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ut{\protect\nobreak\protect\mbox{\tt\char060\hskip-.1em\char060}\protect\nobrea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efehle f"ur hervorgehobene Text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R#1{\niCR{#1}%         % Class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 \value{IdxRefDepth}&gt;0 \IndexClassRef{#1}\fi}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iCR#1{{\sl #1}}%       % ClassRef (ohne Indexein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R#1{\niMR{#1}%         % Metho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value{IdxRefDepth}&gt;1 \IndexMethodRef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iMR#1{{\em #1}}%       % MethodRef (ohne Indexein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KW#1{{\sc #1}}          %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E#1{{\sc #1}}          % Menu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N#1{\niVN{#1}%         % Variab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 \value{IdxRefDepth}&gt;3 \IndexVarRef{#1}\fi}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iVN#1{{\sf #1}}        % VariableName (ohne Indexein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N#1{\niTN{#1}%         % Ty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 \value{IdxRefDepth}&gt;2 \IndexTypeRef{#1}\fi}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iTN#1{{\sf #1}}        % TypName (ohne Indexein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#1{{\tt #1}}          %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O#1{{\tt #1}}          % Input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#1{{\sl #1}}          % Obje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#1{{\bf #1}}          % Procedu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R#1{\mbox{$&lt;$}#1\mbox{$&gt;$}}  % Replacement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M#1{{\em #1}}          % Texthervorhebung (emphas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F#1{{\bf #1}}          % Texthervorhebung (fe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L#1{\underline{#1}}    % Unterst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KEY{TAS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rzeugt einen Kasten mit abgerundeten Ecken um TASTE h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e rechte und untere Kante sind dicker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KEY#1{\settowidth{\CD@BoxWidth}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unitlength}{1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box{\rm\begin{picture}(0,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ut(0.2,.58){\oval(1.5,2.8)[l]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pi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ule[1.95ex]{\CD@BoxWidth}{.3pt}\hspace{-\CD@BoxWidth}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space{-\CD@BoxWidth}\rule[-.90ex]{\CD@BoxWidth}{.75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picture}(.8,2.3)\thick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ut(-.2,.58){\oval(1.5,2.75)[r]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pictur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---- Befehl f"ur umrahmten Text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mportant#1{\settowidth{\global\CD@ParamLen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CD@DummyLen}{\textwidth}\addtolength{\CD@DummyLen}{-2\fboxs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length{\CD@DummyLen}{-2\fboxr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CD@ParamLen&gt;\CD@DummyLen\setlength{\CD@ParamLen}{\CD@DummyLen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\fbox{\begin{minipage}[b]{\CD@ParamLen}#1\end{mini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---- Einbinden einer Grafik im Postscript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script#1#2#3#4{\begin{figure}[htb]\begin{center}{~\mbox{\epsffile{#1}}}\protect\caption[#2]{\label{#4}#3}\end{center}\end{fig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Beispiel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psfxsize=14cm    Breite des einzubindenden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stscript{bild.eps}{Kurzform}{Titel des Bildes}{Bezugsmark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Umgebung zur Erzeugung von formatiertem Pseu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begin{PseudoCode}[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While {CONDITION} TEXT \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For {CONDITION} TEXT \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Repeat TEXT \Until 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If {CONDITION} TEXT \Elsif {CONDITION} TEXT ... \Else TEXT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Switch [CONDITION] \Case{CONTITION} TEXT ... \Default TEXT \End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all {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end{Pseud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Kommandos zur Erzeugung der Schluesselwoer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hriftart fuer Schluesselwo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Key{\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hluesselwort fuer Titelanfang und -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A{{\PKey{procedure }}}\def\Title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le-Anfang, Bedingungsende, While-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WhileA{{\PKey{while (}}}\def\WhileB{{\PKey{) do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WhileC{{\PKey{od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-Anfang, Bedingungsende, For-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rA{{\PKey{for (}}}\def\ForB{{\PKey{) do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orC{{\PKey{od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eat, Until, Bedingung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peatA{{\PKey{repeat}}}\def\RepeatB{{\PKey{until (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RepeatC{{\PKey{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-Anfang, Bedingungsende, If-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fA{{\PKey{if (}}}\def\IfB{{\PKey{) the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IfC{{\PKey{f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lsif-Anfang, Bedingung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lsifA{{\PKey{elsif (}}}\def\ElsifB{{\PKey{) the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lseA{{\PKey{els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witch ohne zusaetzlichen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witchAA{{\PKey{switch \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tch mit Parameter Anfang, n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witchBA{{\PKey{switch (}}}\def\SwitchBB{{\PKey{) \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tch-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witchC{{\PKey{\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se-Anfang, Bedingung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seA{{\PKey{case (}}}\def\CaseB{{\PKey{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faultA{{\PKey{defaul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-Anfang, Call-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llA{{\PKey{call }}}\def\CallB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seudo-Code 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eudoCode{\CD@ifnextchar [{\PSEUDO}{\PSEUDO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EUDO[#1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newcount\c@MARK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MARKn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CD@empty#1\CD@empty\else {\par\TitleA#1\TitleB\vspace{\parskip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skip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efehl zur Erzeugung der Markierung am Ende d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Tmark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 Ende des Pseudobefehls (Zeilenumbruch) ggf. Markierung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ewline{\SETmark\par\def\SETmark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Pseudo-Co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While##1{\newline\WhileA##1\WhileB\newline\DEE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ndWhile{\end{list}\WhileC\new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or##1{\newline\ForA##1\ForB\newline\DEE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ndFor{\end{list}\ForC\new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Repeat{\newline\RepeatA\DEE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Until##1{\newline\end{list}\RepeatB##1\RepeatC\new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If##1{\newline\IfA##1\IfB\newline\DEE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lsif##1{\newline\end{list}\ElsifA##1\Elsi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wline\DEE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lse{\newline\end{list}\ElseA\newline\DEE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ndIf{\newline\end{list}\IfC\new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witch{\def\INswitch{\def\INswitch{\end{lis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D@ifnextchar [{\SWITCHby}{\DIRECTswit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IRECTswitch{\newline\SwitchAA\DEE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WITCHby[##1]{\newline\SwitchBA##1\SwitchBB\newline\DEE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ase##1{\newline\INswitch\CaseA##1\CaseB\newline\DEE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efault{\newline\INswitch\DefaultA\newline\DEE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ndSwitch{\newline\INswitch\end{list}\SwitchC\new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all##1{\newline\CallA##1\CallB\new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Befehl fuer Art der 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MARKno{(\arabic{MARKno}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Befehl zur Markierung von Zeilen im Pseudocode (mit oder ohn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Mark{\CD@ifnextchar [{\REFmark}{\REFmark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REFmark[##1]{\def\SETmark{\global\refstepcounter{MARK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@currentlabel{\csname theMARKno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CD@empty##1\CD@empty\else \label{#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fill{\bf\theMARKno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PseudoCode{\new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terner Befehl fuer Einrueckungen mittels der List-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EEPER{\begin{list}{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\itemsep{0pt}\setlength\parsep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\parskip{0pt}\setlength\topsep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\listparindent{0em}\setlength\leftmargin{1.5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\itemindent{0em}\setlength\partopsep{0p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efehl zur Ermittlung der Anzahl der Elemente einer durch Komma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iste von Eintra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OfParams#1{\setcounter{CD@ParamCount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ntParams#1,[]]\arabic{CD@ParamCou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ntParams#1,#2[]]{\ifx \CD@empty#2\CD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 \CD@empty#1\CD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stepcounter{CD@ParamCount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stepcounter{CD@ParamCount}\CntParams#2[]]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efehl zur Ausgabe der Kurzuebersicht ueber Klassen &amp; Met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lassOverview{\CD@ifnextchar({\CD@Overview}{\CD@Overview(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al in runden Klammern: Ueb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D@Overview(#1){\CD@ifnextchar[{\CD@COV{#1}}{\CD@COV{#1}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al in eckigen Klammern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D@COV#1[#2]{{\ifx \CD@empty#2\CD@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mediate\closeout\ClassViewFi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D@COFname{\jobname.co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ef\CD@COFname{#2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penin1=\CD@COF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eof1 \closein1\typeout{no class-overview-file '\CD@COFname'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ose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CD@empty#1\CD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CD@Headline{\ClassSection{"Ubersicht "uber die Klasse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rightmark{\theClassSection{} "Ubersicht "uber die Klass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leftmark{\theClassSection{} "Ubersicht "uber die Klass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CD@Headline{\ClassSection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rightmark{\theClassSection{}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leftmark{\theClassSection{}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wcounter{CD@View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CD@DummyLen}{\text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length{\CD@DummyLen}{-1\columns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CD@BoxWidth}{.5\CD@DummyL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lass##1##2{\rule{\CD@BoxWidth}{.5pt}\vskip1.5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large\niCR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setcounter{CD@ViewState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angindent=5em\hangafter=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CD@empty##2\CD@empty\else \quad$\rightarrow$ ##2\fi\vskip.5ex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Father##1{\hspace{2em}Basiskla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towidth{\CD@DummyLen}{Basisklasse: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length{\CD@DummyLen}{2em}\hangafter=1 \hangindent=\CD@DummyLe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R{##1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ublic##1##2{\ifnum\value{CD@ViewState}=1 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value{CD@ViewState}&gt;0\fi \hspace{2em}\"offentliche Metho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\fi\hangindent=5em\hangafter=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setcounter{CD@ViewState}{1}\hspace{4em}\niMR{##1} (##2)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rotected##1##2{\ifnum\value{CD@ViewState}=2 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value{CD@ViewState}&gt;0 \fi \hspace{2em}gesch\"utzte Metho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\fi\hangindent=5em\hangafter=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setcounter{CD@ViewState}{2}\hspace{4em}\niMR{##1} (##2)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EndClass{\ifnum\value{CD@ViewState}&gt;0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setcounter{CD@ViewState}{0}\par\vskip1.5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ule[2pt]{\CD@BoxWidth}{.5pt}\hskip-\CD@Box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parskip0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@twocolumn[\CD@Headline]\input{\CD@COF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\twocolumn[\CD@Headline]\input{\CD@COFname}\onecolumn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